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ame:</w:t>
        <w:tab/>
        <w:tab/>
        <w:tab/>
        <w:tab/>
        <w:tab/>
        <w:t>Period:</w:t>
        <w:tab/>
        <w:tab/>
        <w:tab/>
        <w:t xml:space="preserve"> </w:t>
        <w:tab/>
        <w:tab/>
        <w:t>Date: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852"/>
        <w:gridCol w:w="2108"/>
        <w:gridCol w:w="2108"/>
        <w:gridCol w:w="1932"/>
      </w:tblGrid>
      <w:tr>
        <w:trPr>
          <w:trHeight w:val="317" w:hRule="atLeast"/>
        </w:trPr>
        <w:tc>
          <w:tcPr>
            <w:tcW w:w="1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 Homework will be applied toward Notebook Grade</w:t>
            </w:r>
          </w:p>
        </w:tc>
      </w:tr>
      <w:tr>
        <w:trPr>
          <w:trHeight w:val="31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= 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8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l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= 6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4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= 20%</w:t>
            </w:r>
          </w:p>
        </w:tc>
      </w:tr>
      <w:tr>
        <w:trPr>
          <w:trHeight w:val="126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is INVESTED </w:t>
            </w:r>
            <w:r>
              <w:rPr>
                <w:rFonts w:cs="Arial" w:ascii="Arial" w:hAnsi="Arial"/>
                <w:b/>
                <w:bCs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Seeks and completes additional homework challenges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Produces exemplary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Original wor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Follows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t be readable from far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r, neat, not wrink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ntonym, synonym or sentence in the other box – must identify what the 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box is “synonym, or antonym or senten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Meets task require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 xml:space="preserve">Hands in homework on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two of the three sets of expectation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one of three sets of expectation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 hands in part of the assignment.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977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/>
        <w:t>Causes of the American Revolution Vocab 2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  <w:t>Quartering Act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n act requiring colonists to house British soldiers and give them suppli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onym (same), antonym (opposite), or in a sentence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  <w:t>Sugar Act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In 1764, increased the number of inspectors at ports.  It taxed molasses and sugar shipped to the colonies.</w:t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onym (same), antonym (opposite), or in a sentence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  <w:t>Stamp Act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 xml:space="preserve">A law passed in 1765 that put taxes on the printing of paper.  This included newspapers, pamphlets, and legal documents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onym (same), antonym (opposite), or in a sentence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  <w:t>Townshend Acts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 xml:space="preserve">In 1767, taxes on paper, lead, paint, and tea were passed by Parliament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onym (same), antonym (opposite), or in a sentence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  <w:t>Sons of Liberty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 xml:space="preserve">a group that is formed after the Stamp Act is passed to protest taxes.  They hold meetings in hopes to end all taxes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onym (same), antonym (opposite), or in a sentence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0:02:00Z</dcterms:created>
  <dc:creator>dgiangrave</dc:creator>
  <dc:description/>
  <cp:keywords/>
  <dc:language>en-US</dc:language>
  <cp:lastModifiedBy>M.  Echevarria</cp:lastModifiedBy>
  <cp:lastPrinted>2013-01-27T20:32:00Z</cp:lastPrinted>
  <dcterms:modified xsi:type="dcterms:W3CDTF">2014-10-05T20:02:00Z</dcterms:modified>
  <cp:revision>2</cp:revision>
  <dc:subject/>
  <dc:title>Linguistic group</dc:title>
</cp:coreProperties>
</file>